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92170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347697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